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REPONSE CRITERES TECHNIQU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 N° 1 : CPAM de L’AVEYR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textAlignment w:val="baselin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1    </w:t>
            </w:r>
            <w:r>
              <w:rPr>
                <w:rFonts w:cs="Arial" w:ascii="Arial" w:hAnsi="Arial"/>
                <w:sz w:val="22"/>
                <w:lang w:eastAsia="fr-FR"/>
              </w:rPr>
              <w:t>Moyens humains et techniques proposés par l’équipe de maitrise d’œuvre avec une présentation détaillée des profils, qualifications, compétences, expériences et rôles de intervenant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textAlignment w:val="baseline"/>
              <w:rPr/>
            </w:pPr>
            <w:r>
              <w:rPr>
                <w:rFonts w:cs="Arial" w:ascii="Arial" w:hAnsi="Arial"/>
                <w:sz w:val="22"/>
                <w:lang w:eastAsia="fr-FR"/>
              </w:rPr>
              <w:t>Organisation et fonctionnement de l’équipe.</w:t>
              <w:br/>
              <w:t>Détail de l’intervention de chaque membre du groupement pendant les différentes étapes du projet. Etat des heures prévisionnelles par co traitant.</w:t>
              <w:br/>
              <w:t>Organisation pendant la phase étude / organisation des moyens, suivi des réunions (chantier, étude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jc w:val="both"/>
              <w:textAlignment w:val="baseline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</w:r>
          </w:p>
        </w:tc>
      </w:tr>
      <w:tr>
        <w:trPr>
          <w:trHeight w:val="70" w:hRule="atLeast"/>
        </w:trPr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2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ponse du candidat aux enjeux, ambitions et contraintes d’un point de vue architectural, technique.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Contraintes du projet en site occupé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Contrainte nationale : respect de la règlementation en opportunité et non de recherche de revente de l’énergie (étude sur le verdissement des parkings et favoriser un mix entre autoconsommation et verdissement).</w:t>
            </w:r>
          </w:p>
        </w:tc>
      </w:tr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7"/>
      </w:tblGrid>
      <w:tr>
        <w:trPr>
          <w:trHeight w:val="1257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3 </w:t>
            </w:r>
            <w:r>
              <w:rPr>
                <w:rFonts w:cs="Arial" w:ascii="Arial" w:hAnsi="Arial"/>
                <w:sz w:val="22"/>
                <w:lang w:eastAsia="fr-FR"/>
              </w:rPr>
              <w:t>Phasage et planning du projet en termes de planning et financier.</w:t>
            </w:r>
          </w:p>
        </w:tc>
      </w:tr>
      <w:tr>
        <w:trPr>
          <w:trHeight w:val="6989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ption des solutions technique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ons prises en faveur de la qualité environnement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misation de la future exploitation - maintenance</w:t>
            </w:r>
          </w:p>
        </w:tc>
      </w:tr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560" w:right="1701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Garamond" w:hAnsi="Garamond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4:00Z</dcterms:created>
  <dc:creator>CAPDEPON DE BIGU FRANCOIS</dc:creator>
  <dc:description/>
  <cp:keywords/>
  <dc:language>en-US</dc:language>
  <cp:lastModifiedBy>BOUYSSOU PHILIPPE (CPAM TARN)</cp:lastModifiedBy>
  <cp:lastPrinted>2018-07-26T13:51:00Z</cp:lastPrinted>
  <dcterms:modified xsi:type="dcterms:W3CDTF">2026-02-02T13:32:00Z</dcterms:modified>
  <cp:revision>12</cp:revision>
  <dc:subject/>
  <dc:title/>
</cp:coreProperties>
</file>